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PROCEDIMIENTO PARA LA RECEPCIÓN, PAGO Y COMPROBACIÓN DE CHEQUES, NOMINA ORDINARIA Y EXTRAORDINARIA (FONDO DE AHORRO CAPITALIZABLE, VALES MENSUALES Y VALES DE FIN DE AÑO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.1  Custodiar y distribuir de manera personal los talones de pago del personal operativo y de mando adscritos a la U. A. E. para la comprobación de su pago.</w:t>
      </w:r>
    </w:p>
    <w:p>
      <w:pPr>
        <w:pStyle w:val="Normal"/>
        <w:ind w:left="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42" w:hanging="0"/>
        <w:rPr/>
      </w:pPr>
      <w:r>
        <w:rPr>
          <w:rFonts w:eastAsia="Arial"/>
        </w:rPr>
        <w:t xml:space="preserve">  </w:t>
      </w:r>
      <w:r>
        <w:rPr/>
        <w:t>Alc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  El procedimiento es aplicable al personal operativo y de mando  adscrito a la U. A. E., para realizar la comprobación del pago ordinario, extraordinario, vales mensuales, vales de fin de año y pago con cheques (FONAC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Políticas de operación, normas y lineami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1</w:t>
      </w:r>
      <w:r>
        <w:rPr>
          <w:rFonts w:cs="Arial"/>
          <w:sz w:val="24"/>
        </w:rPr>
        <w:t xml:space="preserve"> La  Coordinación Administrativa será responsable de la recepción, custodia, pago y comprobación  de  nómina ordinaria,  extraordinaria y de  cheques del personal adscrito a  la  U. A. 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3.2 Las decisiones que durante la actividad se tuvieran que tomar, serán facultad de la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. A. E. con base en los lineamientos establecidos para tal fin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.3 La Coordinación Administrativa actuará  con total apego a las condiciones generales de trabaj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835"/>
      </w:tblGrid>
      <w:tr>
        <w:trPr>
          <w:trHeight w:val="4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hd w:fill="808080" w:val="clear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808080" w:val="clear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  <w:p>
            <w:pPr>
              <w:pStyle w:val="Normal"/>
              <w:shd w:fill="808080" w:val="clear"/>
              <w:ind w:right="4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hd w:fill="808080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808080" w:val="clear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hd w:fill="808080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808080" w:val="clear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76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>
                <w:rFonts w:cs="Arial"/>
              </w:rPr>
              <w:t xml:space="preserve">1.0 Recepción de notificación e instruye a la pagaduría 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/>
            </w:pPr>
            <w:r>
              <w:rPr>
                <w:rFonts w:cs="Arial"/>
              </w:rPr>
              <w:t xml:space="preserve">2.0  Recepción de nómina,  los comprobantes de pago, entrega nómina 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271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7.3pt" to="507.9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3.0 Entrega nómina y comprobantes de pago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9588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7.55pt" to="508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4.0  Recepción y revisión de nómina y comprobantes de pago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4508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3.55pt" to="507.1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5.0  Entrega a la pagaduría la nómina y comprobantes de pago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82550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6.5pt" to="507.6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6.   Recepción de nómina y los comprobantes de pago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.1 Recibe notificación e instruye a la pagaduría para que reciba nómina y los comprobantes de pago. 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277" w:leader="none"/>
              </w:tabs>
              <w:ind w:left="375" w:right="71" w:hanging="37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cibe la nomina y los comprobantes de pag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7" w:leader="none"/>
              </w:tabs>
              <w:ind w:left="720" w:right="71" w:hanging="360"/>
              <w:rPr/>
            </w:pPr>
            <w:r>
              <w:rPr>
                <w:rFonts w:cs="Arial"/>
                <w:szCs w:val="18"/>
              </w:rPr>
              <w:t xml:space="preserve">Nómin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Entrega la nómina y los comprobantes de pago a la Coordinación Administrativa, para su revisión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 Recibe y revisa la nómina y los comprobantes de pago del personal operativo y de mando adscrito a la Unidad de Análisis Económic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418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418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Entrega la nómina y los comprobantes de pago para que recolecte la firma del personal adscrito a la Unidad de Análisis Económic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1 Recibe  la nómina y los comprobantes de pago, para la recolección de firmas del personal operativo y de mando adscritos a la Unidad de Análisis Económic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44720</wp:posOffset>
                      </wp:positionH>
                      <wp:positionV relativeFrom="paragraph">
                        <wp:posOffset>97472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73.6pt,76.75pt" to="139.35pt,7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Pagaduría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Pagaduría)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Pagaduría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835"/>
      </w:tblGrid>
      <w:tr>
        <w:trPr>
          <w:trHeight w:val="49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7.0  Entrega comprobantes de pago y recolecta firmas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2710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7.3pt" to="507.3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8.0 Envía nómina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3495</wp:posOffset>
                      </wp:positionV>
                      <wp:extent cx="6515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.85pt" to="508.4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1 Entrega comprobantes de pago al personal operativo y de mando adscrito a la de Unidad de Análisis Económ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s de pag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1  Envía nómina a la Dirección del Personal con las firmas del personal operativo y de mando adscrito a la Unidad de Análisis Económic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78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ómin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Pagador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Pagador)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7" w:leader="none"/>
        </w:tabs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 Diagrama de flujo</w:t>
      </w:r>
    </w:p>
    <w:p>
      <w:pPr>
        <w:pStyle w:val="Normal"/>
        <w:tabs>
          <w:tab w:val="clear" w:pos="708"/>
          <w:tab w:val="left" w:pos="1277" w:leader="none"/>
        </w:tabs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244"/>
      </w:tblGrid>
      <w:tr>
        <w:trPr>
          <w:trHeight w:val="61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PAGADURÍA)</w:t>
            </w:r>
          </w:p>
        </w:tc>
      </w:tr>
      <w:tr>
        <w:trPr>
          <w:trHeight w:val="86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79375</wp:posOffset>
                      </wp:positionV>
                      <wp:extent cx="685800" cy="2292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9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5.75pt;margin-top:6.25pt;width:53.95pt;height:18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79375</wp:posOffset>
                      </wp:positionV>
                      <wp:extent cx="0" cy="1372870"/>
                      <wp:effectExtent l="5080" t="0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6.25pt" to="238.85pt,11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79375</wp:posOffset>
                      </wp:positionV>
                      <wp:extent cx="19431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6.25pt" to="391.8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39370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3.1pt" to="112.95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3810</wp:posOffset>
                      </wp:positionV>
                      <wp:extent cx="2909570" cy="3117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9520" cy="311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 NOTIFICIÓN E INSTRUYE A LA PAGADURÍ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5pt;margin-top:-0.3pt;width:229.05pt;height:24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 NOTIFICIÓN E INSTRUYE A LA PAGADUR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63500</wp:posOffset>
                      </wp:positionV>
                      <wp:extent cx="1487170" cy="2279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3.95pt;margin-top:5pt;width:117.0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                 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8420</wp:posOffset>
                      </wp:positionV>
                      <wp:extent cx="800100" cy="22923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9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Ó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95pt;margin-top:4.6pt;width:62.95pt;height:1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Ó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2636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9.95pt" to="121.95pt,2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3655</wp:posOffset>
                      </wp:positionV>
                      <wp:extent cx="1485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2.65pt" to="238.9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5880</wp:posOffset>
                      </wp:positionV>
                      <wp:extent cx="20574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4.4pt" to="265.9pt,4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5880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4.4pt" to="103.9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4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86995</wp:posOffset>
                      </wp:positionV>
                      <wp:extent cx="2971800" cy="321310"/>
                      <wp:effectExtent l="5080" t="508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321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REVISIÓN DE NÓMINA Y 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95pt;margin-top:6.85pt;width:233.95pt;height:25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REVISIÓN DE NÓMINA Y 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42875</wp:posOffset>
                      </wp:positionV>
                      <wp:extent cx="148717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11.25pt;width:117.0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42875</wp:posOffset>
                      </wp:positionV>
                      <wp:extent cx="0" cy="205803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5pt,11.25pt" to="247.85pt,17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42875</wp:posOffset>
                      </wp:positionV>
                      <wp:extent cx="0" cy="8001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1.25pt" to="94.95pt,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47695</wp:posOffset>
                      </wp:positionH>
                      <wp:positionV relativeFrom="paragraph">
                        <wp:posOffset>142875</wp:posOffset>
                      </wp:positionV>
                      <wp:extent cx="2286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5pt,11.25pt" to="427.8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50165</wp:posOffset>
                      </wp:positionV>
                      <wp:extent cx="80137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85pt;margin-top:3.95pt;width:63.0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4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5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86995</wp:posOffset>
                      </wp:positionV>
                      <wp:extent cx="2592705" cy="340995"/>
                      <wp:effectExtent l="5715" t="5715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340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TREGA A LA PAGADURÍA LA NÓMINA Y 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05pt;margin-top:6.85pt;width:204.1pt;height:26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TREGA A LA PAGADURÍA LA NÓMINA Y 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-1270</wp:posOffset>
                      </wp:positionV>
                      <wp:extent cx="1487170" cy="2279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-0.1pt;width:117.0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66675</wp:posOffset>
                      </wp:positionV>
                      <wp:extent cx="801370" cy="22796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136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5.25pt;width:63.0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33985</wp:posOffset>
                      </wp:positionV>
                      <wp:extent cx="0" cy="3429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10.55pt" to="121.95pt,3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-5080</wp:posOffset>
                      </wp:positionV>
                      <wp:extent cx="16002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-0.4pt" to="247.9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8" w:leader="none"/>
              </w:tabs>
              <w:snapToGrid w:val="false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78740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75pt,6.2pt" to="136.75pt,2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9370</wp:posOffset>
                      </wp:positionV>
                      <wp:extent cx="2628900" cy="37401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74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NÓMINA,  LOS COMPROBANTES DE PAGO Y ENTREGA NÓ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65pt;margin-top:3.1pt;width:206.95pt;height:29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NÓMINA,  LOS COMPROBANTES DE PAGO Y ENTREGA NÓ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95885</wp:posOffset>
                      </wp:positionV>
                      <wp:extent cx="1487170" cy="22796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75pt;margin-top:7.55pt;width:117.0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95250</wp:posOffset>
                      </wp:positionV>
                      <wp:extent cx="0" cy="8001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5pt,7.5pt" to="91.75pt,7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3175</wp:posOffset>
                      </wp:positionV>
                      <wp:extent cx="798830" cy="22796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85pt;margin-top:0.25pt;width:62.8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35</wp:posOffset>
                      </wp:positionV>
                      <wp:extent cx="2635885" cy="2686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268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TREGA NÓMINA Y 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0pt;width:207.5pt;height:21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TREGA NÓMINA Y 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41275</wp:posOffset>
                      </wp:positionV>
                      <wp:extent cx="1487170" cy="2286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75pt;margin-top:3.25pt;width:117.0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1275</wp:posOffset>
                      </wp:positionV>
                      <wp:extent cx="0" cy="5715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3.25pt" to="10.75pt,4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109220</wp:posOffset>
                      </wp:positionV>
                      <wp:extent cx="79883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Ó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85pt;margin-top:8.6pt;width:62.8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Ó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1" w:leader="none"/>
              </w:tabs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6510</wp:posOffset>
                      </wp:positionV>
                      <wp:extent cx="0" cy="114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1.3pt" to="127.7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30810</wp:posOffset>
                      </wp:positionV>
                      <wp:extent cx="14859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0.3pt" to="127.7pt,10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09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84455</wp:posOffset>
                      </wp:positionV>
                      <wp:extent cx="0" cy="1143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6.65pt" to="172.75pt,1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ab/>
            </w:r>
            <w:r>
              <w:rPr>
                <w:rFonts w:cs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802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            6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270</wp:posOffset>
                      </wp:positionV>
                      <wp:extent cx="3208655" cy="26479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264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NÓMINA Y LOS 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0.1pt;width:252.6pt;height:20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NÓMINA Y LOS 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74295</wp:posOffset>
                      </wp:positionV>
                      <wp:extent cx="1484630" cy="22796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75pt;margin-top:5.85pt;width:116.8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24765</wp:posOffset>
                      </wp:positionV>
                      <wp:extent cx="0" cy="8001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1.95pt" to="96.8pt,6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69850</wp:posOffset>
                      </wp:positionV>
                      <wp:extent cx="800100" cy="2286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85pt;margin-top:5.5pt;width:62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80</wp:posOffset>
                      </wp:positionV>
                      <wp:extent cx="3200400" cy="36639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366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TREGA COMPROBANTES DE PAGO Y RECOLECTA FIRM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0.4pt;width:251.95pt;height:28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TREGA COMPROBANTES DE PAGO Y RECOLECTA FIRM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48895</wp:posOffset>
                      </wp:positionV>
                      <wp:extent cx="1484630" cy="22796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S DE PA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75pt;margin-top:3.85pt;width:116.8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S DE PA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48895</wp:posOffset>
                      </wp:positionV>
                      <wp:extent cx="0" cy="68580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5pt,3.85pt" to="93.65pt,5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43815</wp:posOffset>
                      </wp:positionV>
                      <wp:extent cx="8001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75pt;margin-top:3.45pt;width:62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-17145</wp:posOffset>
                      </wp:positionV>
                      <wp:extent cx="1162050" cy="231775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NVÍA NÓM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8.25pt;mso-wrap-distance-left:9.05pt;mso-wrap-distance-right:9.05pt;mso-wrap-distance-top:0pt;mso-wrap-distance-bottom:0pt;margin-top:-1.35pt;mso-position-vertical-relative:text;margin-left:5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NVÍA NÓM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26035</wp:posOffset>
                      </wp:positionV>
                      <wp:extent cx="798830" cy="22796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75pt;margin-top:2.05pt;width:62.85pt;height:1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0pt" to="94.95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6510</wp:posOffset>
                      </wp:positionV>
                      <wp:extent cx="904875" cy="20701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070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85pt;margin-top:1.3pt;width:71.2pt;height:16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6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277" w:leader="none"/>
        </w:tabs>
        <w:ind w:right="71" w:hanging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1"/>
        <w:rPr/>
      </w:pPr>
      <w:r>
        <w:rPr/>
        <w:t>6.0 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7.0 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No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800" w:leader="none"/>
        </w:tabs>
        <w:rPr/>
      </w:pPr>
      <w:r>
        <w:rPr/>
        <w:t>Glosari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Condiciones Generales del Trabajo de la Secretaria de Salud: Conjunto de normas jurídicas aplicables a los trabajadores de la Secretaria de Salud.</w:t>
      </w:r>
    </w:p>
    <w:p>
      <w:pPr>
        <w:pStyle w:val="Normal"/>
        <w:rPr/>
      </w:pPr>
      <w:r>
        <w:rPr>
          <w:sz w:val="24"/>
          <w:szCs w:val="24"/>
        </w:rPr>
        <w:t>8.2 Nomina: Documento que registra el sueldo asignado a los trabajadores de manera quincenal.</w:t>
      </w:r>
    </w:p>
    <w:p>
      <w:pPr>
        <w:pStyle w:val="Normal"/>
        <w:rPr/>
      </w:pPr>
      <w:r>
        <w:rPr>
          <w:sz w:val="24"/>
          <w:szCs w:val="24"/>
        </w:rPr>
        <w:t xml:space="preserve">8.3 U. A. E.: Unidad de Análisis Económico. </w:t>
      </w:r>
    </w:p>
    <w:p>
      <w:pPr>
        <w:pStyle w:val="Normal"/>
        <w:rPr/>
      </w:pPr>
      <w:r>
        <w:rPr>
          <w:sz w:val="24"/>
          <w:szCs w:val="24"/>
        </w:rPr>
        <w:t xml:space="preserve">8.4 Comprobante de pago: Documento en el que se desglosa las percepciones y deducciones de los trabajadores. </w:t>
      </w:r>
    </w:p>
    <w:p>
      <w:pPr>
        <w:pStyle w:val="Normal"/>
        <w:rPr/>
      </w:pPr>
      <w:r>
        <w:rPr>
          <w:sz w:val="24"/>
          <w:szCs w:val="24"/>
        </w:rPr>
        <w:t>8.5 FONAC: Fondo de ahorro capitalizable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2"/>
        </w:rPr>
        <w:t>9.0</w:t>
      </w:r>
      <w:r>
        <w:rPr/>
        <w:t xml:space="preserve">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11"/>
        <w:gridCol w:w="3685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rPr/>
      </w:pPr>
      <w:r>
        <w:rPr>
          <w:sz w:val="24"/>
          <w:szCs w:val="24"/>
        </w:rPr>
        <w:t>10.1 Formato Oficio para solicitar vales de productividad. (Formato F-004)</w:t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  <w:szCs w:val="24"/>
        </w:rPr>
        <w:t>10.2 Formato Solicitud de vales de productividad. (Formato F-005)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</w:rPr>
      </w:pPr>
      <w:r>
        <w:rPr>
          <w:b/>
          <w:sz w:val="24"/>
        </w:rPr>
        <w:tab/>
        <w:t>FORMATO CA OFICIO PARA SOLICITUD DE VALES F-004</w:t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31545</wp:posOffset>
            </wp:positionH>
            <wp:positionV relativeFrom="paragraph">
              <wp:posOffset>66675</wp:posOffset>
            </wp:positionV>
            <wp:extent cx="5181600" cy="6743700"/>
            <wp:effectExtent l="0" t="0" r="0" b="0"/>
            <wp:wrapNone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1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58875</wp:posOffset>
            </wp:positionH>
            <wp:positionV relativeFrom="paragraph">
              <wp:posOffset>19685</wp:posOffset>
            </wp:positionV>
            <wp:extent cx="919480" cy="613410"/>
            <wp:effectExtent l="0" t="0" r="0" b="0"/>
            <wp:wrapNone/>
            <wp:docPr id="56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5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219" w:leader="none"/>
        </w:tabs>
        <w:jc w:val="left"/>
        <w:rPr/>
      </w:pPr>
      <w:r>
        <w:rPr>
          <w:sz w:val="24"/>
        </w:rPr>
        <w:t>Instructivo de llenado Formato CA Oficio para solicitud de vales F-004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1.- Se ponen los datos de la Unidad de Análisis Económic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2.- Se agrega el número de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3.- Se incluye el asunto a tratar en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4.- Debe tener la fecha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5.- Incluye para quien esta dirigido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6.- Se narra lo que se quiera tratar en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7.- Firma el Coordinador Administrativo.</w:t>
      </w:r>
    </w:p>
    <w:p>
      <w:pPr>
        <w:pStyle w:val="Normal"/>
        <w:tabs>
          <w:tab w:val="clear" w:pos="708"/>
          <w:tab w:val="left" w:pos="11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ATO CA SOLICITUD DE VALES F-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31545</wp:posOffset>
            </wp:positionH>
            <wp:positionV relativeFrom="paragraph">
              <wp:posOffset>67310</wp:posOffset>
            </wp:positionV>
            <wp:extent cx="4667250" cy="6134100"/>
            <wp:effectExtent l="0" t="0" r="0" b="0"/>
            <wp:wrapNone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950</wp:posOffset>
                </wp:positionH>
                <wp:positionV relativeFrom="paragraph">
                  <wp:posOffset>67310</wp:posOffset>
                </wp:positionV>
                <wp:extent cx="4471670" cy="20637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560" cy="206280"/>
                        </a:xfrm>
                        <a:prstGeom prst="rect">
                          <a:avLst/>
                        </a:prstGeom>
                        <a:solidFill>
                          <a:srgbClr val="c5cd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cdcc" stroked="f" o:allowincell="f" style="position:absolute;margin-left:78.5pt;margin-top:5.3pt;width:352.05pt;height:16.2pt;mso-wrap-style:none;v-text-anchor:middle">
                <v:fill o:detectmouseclick="t" type="solid" color2="#3a32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82465</wp:posOffset>
            </wp:positionH>
            <wp:positionV relativeFrom="paragraph">
              <wp:posOffset>67310</wp:posOffset>
            </wp:positionV>
            <wp:extent cx="986155" cy="657860"/>
            <wp:effectExtent l="0" t="0" r="0" b="0"/>
            <wp:wrapNone/>
            <wp:docPr id="6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Instructivo de llenado Formato CA Solicitud de vales F-005</w:t>
      </w:r>
    </w:p>
    <w:p>
      <w:pPr>
        <w:pStyle w:val="Normal"/>
        <w:tabs>
          <w:tab w:val="clear" w:pos="708"/>
          <w:tab w:val="left" w:pos="7219" w:leader="none"/>
        </w:tabs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opredeterminado"/>
        <w:tabs>
          <w:tab w:val="clear" w:pos="708"/>
          <w:tab w:val="left" w:pos="7219" w:leader="none"/>
        </w:tabs>
        <w:overflowPunct w:val="true"/>
        <w:autoSpaceDE w:val="true"/>
        <w:textAlignment w:val="auto"/>
        <w:rPr>
          <w:rFonts w:ascii="Arial" w:hAnsi="Arial" w:cs="Arial"/>
          <w:lang w:val="es-MX" w:eastAsia="es-ES"/>
        </w:rPr>
      </w:pPr>
      <w:r>
        <w:rPr>
          <w:rFonts w:cs="Arial" w:ascii="Arial" w:hAnsi="Arial"/>
          <w:lang w:val="es-MX" w:eastAsia="es-ES"/>
        </w:rPr>
        <w:t>1.-Se pone el nombre de la Unidad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rFonts w:ascii="Arial" w:hAnsi="Arial" w:cs="Arial"/>
          <w:sz w:val="24"/>
          <w:lang w:val="es-MX" w:eastAsia="es-ES"/>
        </w:rPr>
      </w:pPr>
      <w:r>
        <w:rPr>
          <w:rFonts w:cs="Arial"/>
          <w:sz w:val="24"/>
          <w:lang w:val="es-MX" w:eastAsia="es-ES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2.- Incluye el mes correspondiente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3.- Se agrega el número de  la (s) persona (s) acreedora (s) a los vales en orden progresiv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4.- Debe tener su R. F. C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5.- El nombre del personal operativo acreedor a los vale se incluye también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6.- Se pone el puntaje obtenido por el personal operativ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7.- Se agrega la fecha en la que se entrega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8.-  Se agrega el nombre y la firma del delegado administrativ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164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5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1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7. Procedimiento para la recepción, pago y comprobación de cheques, nómina ordinaria y extraordinaria (Fondo de ahorro capitalizable, vales mensuales y vales de fin de año)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1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7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164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5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1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7. Procedimiento para la recepción, pago y comprobación de cheques, nómina ordinaria y extraordinaria (Fondo de ahorro capitalizable, vales mensuales y vales de fin de año)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1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164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5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1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7. Procedimiento para la recepción, pago y comprobación de cheques, nómina ordinaria y extraordinaria (Fondo de ahorro capitalizable, vales mensuales y vales de fin de año)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1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164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2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1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7. Procedimiento para la recepción, pago y comprobación de cheques, nómina ordinaria y extraordinaria (Fondo de ahorro capitalizable, vales mensuales y vales de fin de año)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1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164"/>
      <w:gridCol w:w="1985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3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1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1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7. Procedimiento para la recepción, pago y comprobación de cheques, nómina ordinaria y extraordinaria (Fondo de ahorro capitalizable, vales mensuales y vales de fin de año)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1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1:00Z</dcterms:created>
  <dc:creator>Jose Luis Gazcon</dc:creator>
  <dc:description/>
  <cp:keywords/>
  <dc:language>en-US</dc:language>
  <cp:lastModifiedBy>WENDY PEREZ</cp:lastModifiedBy>
  <cp:lastPrinted>2012-09-03T17:34:00Z</cp:lastPrinted>
  <dcterms:modified xsi:type="dcterms:W3CDTF">2012-09-17T21:52:00Z</dcterms:modified>
  <cp:revision>56</cp:revision>
  <dc:subject/>
  <dc:title>Su empresa SA de CV</dc:title>
</cp:coreProperties>
</file>